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Providing Feedback on Tests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he following questions are meant to guide you in providing each other with feedback on your test. Please note that you do not have to answer all of the questions; rather, they should guide you with points to consider. You may have other things you notice when reviewing each other’s test, and I invite you to add them to this list of questions!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oes the test provide technical information that will prove helpful to the teacher (e.g., a space for students’ names, numbered pages, identifying information, etc.)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s the layout of the test user-friendly and aesthetically pleasing?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re there enough spaces for students to record their responses (e.g., constructed-response items)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o the directions clearly tell students where and/or how to present their responses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re the directions clearly written? Do you know what you are being asked to do with each section of the test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s the test sequenced so that the students move through Bloom’s Taxonomy from the lowest cognitive level (Remembering) to the highest cognitive level (Creating)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re points values indicated so that students know how much each item and section are worth and can then use this information in pacing themselves on the test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re the items worded clearly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re all directions and items on the test grammatically correct? What about the punctuation of the title of the novel?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hat is the test evaluating about students’ learning? Be specific here.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>Dail</w:t>
      <w:tab/>
      <w:tab/>
      <w:t>ENGL 3391, Spring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Jennifer Dail</dc:creator>
  <dc:description/>
  <cp:keywords/>
  <dc:language>en-US</dc:language>
  <cp:lastModifiedBy>Jennifer Dail</cp:lastModifiedBy>
  <dcterms:modified xsi:type="dcterms:W3CDTF">2009-02-04T20:02:00Z</dcterms:modified>
  <cp:revision>2</cp:revision>
  <dc:subject/>
  <dc:title>Providing Feedback on Tests</dc:title>
</cp:coreProperties>
</file>